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SILIUL JUDE|EAN V^LCEA</w:t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ENTRUL JUDE|EAN PENTRU CONSERVAREA }I PROMOVAREA</w:t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ULTURII TRADITIONALE VALCEA</w:t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RAPORT DE ACTIVITATE</w:t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lang w:val="fr-FR"/>
        </w:rPr>
        <w:t>pe trimestrul al II-lea 2006</w:t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Programele ]i proiectele culturale propuse a se realiza [n trimestrul  al II-lea s-au derulat conform agendei culturale, mai pu\in cele dou` proiecte « Zilele culturii populare v@lcene  [n Capital` » (27-28 mai) ]i T@rgul ceramicii populare rom@ne]ti « Coco]ul de Hurez » ( 3-4 iunie), care au fost anulate din motive obiective – carantina instituit` [n jude\ ca urmare a gripei aviare. Dac` primul nu s-a mai putut am@na deoarece agenda cultural` a partenerului, Muzeul Na\ional al Satului « Dimitrie Gusti » Bucure]ti, nu permite, cel de al II lea proiect se va realiza [n luna septembrie (1-3).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. {n domeniul CONSERV~RII }I PROMOV~RII CULTURI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TRADI|IONALE {N PLAN LOCAL, JUDE|EAN }I NA|IONAL :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16 aprilie, C`minul Cultural Pietrari de Sus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lang w:val="fr-FR"/>
        </w:rPr>
        <w:t>« HORA COSTUMELOR »,</w:t>
      </w:r>
      <w:r>
        <w:rPr>
          <w:rFonts w:cs="ArialUpR" w:ascii="ArialUpR" w:hAnsi="ArialUpR"/>
          <w:lang w:val="fr-FR"/>
        </w:rPr>
        <w:t xml:space="preserve"> edi\ia a XXXV-a – S`rb`toarea portului popular v@lcean, proiect ce se integreaz` programului « S` ne [ntoarcem la izvoare » 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{n context 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arada portului popular v@lcean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oncurs al creatoarelor populare v@lce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Festivitate de premier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locviu pe tema : “Arta popular` v@lcean`, ofert` pentru dezvoltarea turismului rural, surs` de venit pentru locuitorii satelor v@lcene”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Participarea numeroas` a creatoarelor populare a fost asigurat` de 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localit`\ile : B`rb`te]ti, Bune]ti, Coste]ti, Fr@nce]ti, Ghioroiu, Gr`di]tea, Mih`ie]ti, B`beni, Lunge]ti, Valea Mare, Tetoiu, Tom]ani, Vaideeni, Pietrari, Pesceana, P`u]e]ti-Ot`s`u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Audien\a a fost numeroas`, locuitorii din comuna Pietrari, dar ]i din [mprejurimi, au participat [n num`r mare la eveniment.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i/>
          <w:lang w:val="fr-FR"/>
        </w:rPr>
        <w:t>Parteneri</w:t>
      </w:r>
      <w:r>
        <w:rPr>
          <w:rFonts w:cs="ArialUpR" w:ascii="ArialUpR" w:hAnsi="ArialUpR"/>
          <w:lang w:val="fr-FR"/>
        </w:rPr>
        <w:t> : Prim`ria comunei Pietrar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ab/>
        <w:t xml:space="preserve">        C`minul Cultural Pietrar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28-29 aprilie, C`minul cultural Cost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LA OB^R}IE, LA IZVOR » - Ziua comunei Coste]ti, edi\ia I, proiect ce-]i propune s` valorifice patrimoniul tezaurizat de valori materiale c@t ]i patrimoniul viu al vie\ii spirituale a locuitorilor comunei Coste]ti, instituind o tradi\ie ce se leag` de s`rb`toarea cre]tin` ortodox` « Izvorul T`m`duirii »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Se integreaz` [n programul « S` ne [ntoarcem la izvoare »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{n context 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fin\irea izvoarelor t`m`duitoare din comuna Coste]ti ce fac parte din Stabilimentul Familiei Sacerdo\eanu 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{nt@lnirea fiilor comunei 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pozi\ie de art` popular` 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ialog pe tema : « Patrimoniul uman, material ]i spiritual al comunei Coste]ti – trecut, prezent, perspective ».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arteneri : Prim`ria comunei Coste]ti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 </w:t>
      </w:r>
      <w:r>
        <w:rPr>
          <w:rFonts w:cs="ArialUpR" w:ascii="ArialUpR" w:hAnsi="ArialUpR"/>
          <w:lang w:val="fr-FR"/>
        </w:rPr>
        <w:t>C`minul Cultural Cost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Audien\a a fost foarte buna, sala C`minului cultural Coste]ti a fost ne[nc`p`toare.</w:t>
      </w:r>
    </w:p>
    <w:p>
      <w:pPr>
        <w:pStyle w:val="Normal"/>
        <w:spacing w:lineRule="auto" w:line="360"/>
        <w:jc w:val="both"/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21</w:t>
      </w:r>
      <w:r>
        <w:rPr>
          <w:rFonts w:cs="ArialUpR" w:ascii="ArialUpR" w:hAnsi="ArialUpR"/>
          <w:u w:val="single"/>
          <w:lang w:val="fr-FR"/>
        </w:rPr>
        <w:t xml:space="preserve"> </w:t>
      </w:r>
      <w:r>
        <w:rPr>
          <w:rFonts w:cs="ArialUpR" w:ascii="ArialUpR" w:hAnsi="ArialUpR"/>
          <w:b/>
          <w:u w:val="single"/>
          <w:lang w:val="fr-FR"/>
        </w:rPr>
        <w:t>mai, Scena [n aer liber din Parcul }colii cu clasele I-VIII Cre\en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PRIDVORUL TINERE|II » edi\ia a IX-a, concurs al tinerilor interpre\i de folclor ]i me]teri popular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Proiectul se integreaz` programului « }coala tradi\iei »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{n context 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curs al tinerilor interpre\i ]i me]teri populari 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estivitatea de premiere.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articipare :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cursul a antrenat tineri din comunele jude\ului, dup` cum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urmeaz` : R@mnicu V@lcea, Dr`g`]ani, Fr@nce]ti, M`ciuca, Sute]ti, }tef`ne]ti, Voice]ti, M`dulari, }u]ani, Valea Mare, Ghioroiu, Gr`di]tea, Coste]ti, Gu]oeni, Cre\eni, Am`r`]ti.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>Audien\a la eveniment a fost bun`, av@nd [n vedere ]i organizarea  [ntr-o zi de s`rb`toare cre]tin`-ortodox`, ”Sf. Constantin ]i Elena”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i/>
          <w:lang w:val="fr-FR"/>
        </w:rPr>
        <w:t>Parteneri</w:t>
      </w:r>
      <w:r>
        <w:rPr>
          <w:rFonts w:cs="ArialUpR" w:ascii="ArialUpR" w:hAnsi="ArialUpR"/>
          <w:lang w:val="fr-FR"/>
        </w:rPr>
        <w:t>: Prim`ria comunei Cre\en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  <w:tab/>
        <w:t xml:space="preserve">     </w:t>
      </w:r>
      <w:r>
        <w:rPr>
          <w:rFonts w:cs="ArialUpR" w:ascii="ArialUpR" w:hAnsi="ArialUpR"/>
          <w:lang w:val="en-US"/>
        </w:rPr>
        <w:t>}coala cu clasele I-VIII Cre\en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1 iunie, }coala cu clasele I – VIII nr. 8, Colonie Nuci Rm.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JOCURILE TRADI|IONALE ALE COPILULUI », proiect ce se integreaz` programului « }coala tradi\iei » ]i-]i propune s` readuc` [n actualitate repertoriul de jocuri din vatra satului v@lcean [n paralel cu jocurile copiilor din Europa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{n context 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pectacolul folcloric « Dorul M`rioarelor 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Jocuri tradi\ionale competitive: “}otronul”, “|intarul”, “Ogoiul”, “Baba oarba”, “Uliul ]i porumbeii” etc.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arteneri: }coala cu clesele I-VIII nr.8, Colonie-Nuci Rm.V@lce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>Audien\a a fost bun`, foarte mul\i p`rin\i fiind prezen\i ]i pentru ineditul evenimentului. TV Etalon a transmis evenimentul cultural, mediatizat ]i [n presa scris`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17-18 iunie, C`minul Cultural Voineas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>“ZILELE COMUNEI VOINEASA” edi\ia a VI-a, proiect cultural ce promoveaz` poten\ialul natural ]i spiritual al comunit`\ii Voineasa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>{n context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xpozi\ie de art` popular`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xpozi\ie de flor` spontan` ]i cultivat`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estivitate de premiere a celor ce s-au remarcat [n activit`\i sociale, culturale, religioase etc. 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ialoguri pe teme ce urm`resc revigorarea me]et]ugurilor ]i a obiceiurilor tradi\ionale c@t ]i pe tema perspectivei integr`rii europene a zonei montane a jude\ului V@lcea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UpR" w:ascii="ArialUpR" w:hAnsi="ArialUpR"/>
          <w:i/>
          <w:lang w:val="fr-FR"/>
        </w:rPr>
        <w:t>Parteneri</w:t>
      </w:r>
      <w:r>
        <w:rPr>
          <w:rFonts w:cs="ArialUpR" w:ascii="ArialUpR" w:hAnsi="ArialUpR"/>
          <w:lang w:val="fr-FR"/>
        </w:rPr>
        <w:t> : Prim`ria comunei Voineasa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       }coala cu clasele I-VIII Voineasa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</w:t>
      </w:r>
      <w:r>
        <w:rPr>
          <w:rFonts w:cs="ArialUpR" w:ascii="ArialUpR" w:hAnsi="ArialUpR"/>
          <w:lang w:val="fr-FR"/>
        </w:rPr>
        <w:tab/>
        <w:t xml:space="preserve">       C`minul cultural Voineas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Participare : Publicul a fost prezent [n num`r mare la eveniment, iar presa a mediatizat evenimentul : TV V@lcea 1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24 iunie, C`minul cultural Vaideen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{NV^RTITA DORULUI » edi\ia a XXXVIII –a, festival al folclorului p`storesc, proiect ce sus\ine ocupa\ia ]i folclorul p`storesc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{n context 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olocviu pe tema : « Civiliza\ia p`storeasc` ]i integrarea european` »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UpR" w:ascii="ArialUpR" w:hAnsi="ArialUpR"/>
          <w:i/>
          <w:lang w:val="en-US"/>
        </w:rPr>
        <w:t>Participare</w:t>
      </w:r>
      <w:r>
        <w:rPr>
          <w:rFonts w:cs="ArialUpR" w:ascii="ArialUpR" w:hAnsi="ArialUpR"/>
          <w:lang w:val="en-US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entrul Na\ional pentru Conservarea ]i Promovarea Culturii Tradi\ionale  Bucure]ti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uzeul Na\ional “Astra” Sibiu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mari din comunele ce compun Marginimea Sibiului 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ocia\ia M`rginimea Sibiului.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{n context 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{nt@lnirea membrilor Asocia\iei « M`rginimea Sibiului » cu prilejul anivers`rii a 70 de ani de la constituire 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cert sus\inut de Grupul « Rapsozii Oltului » cu repertoriul « Inv@rtita dorului » cules de profesorul Vartolomei Todeci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UpR" w:ascii="ArialUpR" w:hAnsi="ArialUpR"/>
          <w:i/>
          <w:lang w:val="fr-FR"/>
        </w:rPr>
        <w:t>Parteneri</w:t>
      </w:r>
      <w:r>
        <w:rPr>
          <w:rFonts w:cs="ArialUpR" w:ascii="ArialUpR" w:hAnsi="ArialUpR"/>
          <w:lang w:val="fr-FR"/>
        </w:rPr>
        <w:t> : Prim`ria comunei Vaideeni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       C`minul cultural Vaideen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25 iunie, C`minul cultural Lung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ZIUA OLARULUI », edi\ia a XXVIII-a, proiect ce sus\ine ]i valorific` arta ol`ritului ca me]te]ug ]i arta tradi\ional` aduc`toare de venit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{n context 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pozi\ie-t@rg de ceramic` 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estivitate de [nm@nare a unor diplome pentru cet`\enii ce se remarc` [n comunitate 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>Colocviu pe tema :</w:t>
      </w:r>
      <w:r>
        <w:rPr/>
        <w:t xml:space="preserve"> </w:t>
      </w:r>
      <w:r>
        <w:rPr>
          <w:rFonts w:cs="ArialUpR" w:ascii="ArialUpR" w:hAnsi="ArialUpR"/>
          <w:lang w:val="fr-FR"/>
        </w:rPr>
        <w:t>“Patrimoniul de valori materiale, umane ]i spirituale al comunei Lunge]ti [n perspectiva integr`rii europene - ce p`str`m, cum valorific`m pentru adaptarea la tendin\ele unei lumi globalizate” 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Lansare de carte.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arteneri : Prim`ria comunei Lunge]ti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       C`minul cultural Lunge]ti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       Biblioteca comunei Lunge]ti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udien\a a fost maxim`, iar TV V@lcea 3 a transmis evenimentul.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28 – 29 iunie, Casa de Cultur` ]i Pavilionul « Batca » Dr`g`]an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L~UTARUL » - edi\ia I – Festival na\ional de interpretare.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  <w:t xml:space="preserve">Proiectul ini\iat cu trei ani [n urm` ]i-a propus ca, pornind de la tradi\ia vetrelor folclorice l`ut`re]ti din : Mih`e]ti (Govora-Sat ]i Buleta), Stoene]ti (Dobriceni), Gu]oieni, }tef`ne]ti, Cre\eni, Dr`g`]ani, Ione]ti, Matee]ti, Coste]ti (Bistri\a, aici s-a n`scut vestitul Petru Cre\ia }olcanul [ntr-un s`la] de \igani robi pe mo]ia M`n`stirii Bistri\a) ]i av@nd ca mentor pe Paraschiv Oprea originar din Dr`g`]ani, s` devin` un mare festival na\ional. </w:t>
      </w:r>
      <w:r>
        <w:rPr>
          <w:rFonts w:cs="ArialUpR" w:ascii="ArialUpR" w:hAnsi="ArialUpR"/>
          <w:lang w:val="en-US"/>
        </w:rPr>
        <w:t>Lipsa fondurilor locale  din Dr`g`]ani a f`cut ca el s` fie am@nat. Anul acesta s-a lansat ]i realizat [n condi\ii optime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>{n context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Festival-concurs de muzic` l`ut`reasc` cu sec\iunile: taraf, solist instrumentist ]i solist vocal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locviu pe tema: “Muzica popular` rom@neasc` - [ntre autentic ]i produs cultural de consum » .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articipare : peste 30 de interpre\i din jude\ele Alba, Arge], Cluj, Br`ila,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Ilfov, Dolj, Gorj, Bihor, Maramure], Olt, Teleorman, Timi], V@lcea.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i/>
          <w:lang w:val="fr-FR"/>
        </w:rPr>
        <w:t>Parteneri</w:t>
      </w:r>
      <w:r>
        <w:rPr>
          <w:rFonts w:cs="ArialUpR" w:ascii="ArialUpR" w:hAnsi="ArialUpR"/>
          <w:lang w:val="fr-FR"/>
        </w:rPr>
        <w:t> : Prim`ria mun. Dr`g`]an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ab/>
        <w:t xml:space="preserve">       Casa de Cultur` Dr`g`]an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  <w:tab/>
      </w:r>
      <w:r>
        <w:rPr>
          <w:rFonts w:cs="ArialUpR" w:ascii="ArialUpR" w:hAnsi="ArialUpR"/>
          <w:lang w:val="en-US"/>
        </w:rPr>
        <w:t xml:space="preserve">       Funda\ia « Ordinul Mo]nenilor »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lang w:val="fr-FR"/>
        </w:rPr>
        <w:t>Juriul festivalului a fost onorat de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f.univ.dr. Sabina Ispas, director al Institutului de Etnografie ]i Folclor « Constantin Br`iloiu » al Academiei Rom@ne Bucure]ti 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Constantin Arvinte, folclorist, compozitor 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prezentant al CNCPCT Bucure]ti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ind w:left="720" w:hanging="0"/>
        <w:jc w:val="both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B. {n domeniul ANIMA|IEI CULTURALE, AL EDUCA|IEI PERMANENTE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8 aprilie, }coala cu clasele I-VIII nr. 8 Colonie Nuci Rm. V@lcea</w:t>
        <w:tab/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ArialUpR" w:ascii="ArialUpR" w:hAnsi="ArialUpR"/>
          <w:lang w:val="en-US"/>
        </w:rPr>
        <w:t>« ZIUA MONDIAL~  A RROMILOR » - edi\ia I .</w:t>
      </w:r>
      <w:r>
        <w:rPr>
          <w:rFonts w:cs="ArialUpR" w:ascii="ArialUpR" w:hAnsi="ArialUpR"/>
          <w:lang w:val="fr-FR"/>
        </w:rPr>
        <w:t>Proiect ce se integreaz` [n programul “Cultura 2008 – Egalitatea ]anselor”</w:t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{n context 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Dialog pe tema : « Tradi\iile ]i obiceiurile rromilor ]i problematica integr`rii [n societatea rom@neasca ]i comunitatea european` 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pectacol de teatru: “La \ig`nci” – adaptare dup` Miron Radu Paraschivescu sus\inut de Atelierul de teatru alcasei de Cultur` “Drago] Vr@nceanu” B`beni 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pozi\ie cu produse de art` lucrate de me]teri rromi (cazane, ibrice, sculptur` lemn, obiecte de vestimenta\ie).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arteneri : }coala cu clasele I-VIII Colonie Nuci R@mnicu V@lcea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       Inspectoratul }colar Jude\ean V@lcea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Participare : Rromii din Colonie-Nuci au fost prezen\i [n num`r mare, 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semenea ]i rromii gabori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5 mai, Biblioteca municipal` « Gib Mih`escu » din Dr`g`]an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GIB MIH~ESCU » - edi\ia a III-a – concurs na\ional de proz` scurt` - finala. Proiectul este intregrat programului « Ars amatoria »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 xml:space="preserve">{n context 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Dialog pe tema : « In memoriam ... Gib Mih`escu ]i percep\ia contemporan` »;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Moderator: scriitorul Doru Mo\oc, membru al US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Festivitatea de premiere a laurea\ilor.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Partener: Colegiul Na\ional “Gib Mih`escu” Dr`g`]an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>Audien\a a fost asigurat` de elevii  din municipiul Dr`g`]ani. Evenimentul a fost mediatizat de TV V@lcea 3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18 mai, Complexul cultural al Episcopiei, Sala “Sf.Antim Ivireanul”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V^LCEA ARTISTIC~ » - festival jude\ean de crea\ie literar`, plastic`, fotografica etc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{n context 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Vernisajul expozi\iei de art` plastic` 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alon de crea\ie literar`.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arteneri : Episcopia R@mnicului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       Inspectoratul }colar Jude\ean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>Evenimentul antreneaz` [ntreg jude\ul, tinerii premia\i beneficiind de o selec\ie riguroas`. Prin proiect se asigur` accesul la competi\ie a tuturor tinerilor, indiferent de ]coala la care []i urmeaz` studiile.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i/>
          <w:i/>
          <w:lang w:val="en-US"/>
        </w:rPr>
      </w:pPr>
      <w:r>
        <w:rPr>
          <w:rFonts w:cs="ArialUpR" w:ascii="ArialUpR" w:hAnsi="ArialUpR"/>
          <w:b/>
          <w:i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b/>
          <w:i/>
          <w:lang w:val="en-US"/>
        </w:rPr>
        <w:tab/>
        <w:tab/>
      </w:r>
      <w:r>
        <w:rPr>
          <w:rFonts w:cs="ArialUpR" w:ascii="ArialUpR" w:hAnsi="ArialUpR"/>
          <w:b/>
          <w:i/>
          <w:lang w:val="fr-FR"/>
        </w:rPr>
        <w:t>10 iunie, Sala de spectacole a Casei de Cultur` a Sindicatelor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UCENICII THALIEI » edi\ia a V-a, festival de interpretare art` dramatic` - sec\iunea pre]colari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Proiectul []i propune s` cultive talentul interpretativ al copiilor, educ@ndu-i prin art` ca viitori actori ]i mai ales spectatori.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i/>
          <w:lang w:val="fr-FR"/>
        </w:rPr>
        <w:t>Parteneri</w:t>
      </w:r>
      <w:r>
        <w:rPr>
          <w:rFonts w:cs="ArialUpR" w:ascii="ArialUpR" w:hAnsi="ArialUpR"/>
          <w:lang w:val="fr-FR"/>
        </w:rPr>
        <w:t>: Inspectoratul }colar Jude\ean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ab/>
        <w:t xml:space="preserve">      Teatrul « Ariel » Rm.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ab/>
        <w:t xml:space="preserve">      Casa de Cultur` a Sindicatelor Rm.V@lcea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UpR" w:ascii="ArialUpR" w:hAnsi="ArialUpR"/>
          <w:i/>
          <w:lang w:val="fr-FR"/>
        </w:rPr>
        <w:t>Participare</w:t>
      </w:r>
      <w:r>
        <w:rPr>
          <w:rFonts w:cs="ArialUpR" w:ascii="ArialUpR" w:hAnsi="ArialUpR"/>
          <w:lang w:val="fr-FR"/>
        </w:rPr>
        <w:t> : gr`dini\ele din Rm.V@lcea care au trecut de preselec\ia  preliminar` ]i localit`\ile Vl`de]ti ]i Valea lui Stan.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Audien\a a fost bun`, iar festivalul a fost mediatizat de TV V@lcea1 ]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presa scris`.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11 iunie, C`minul cultural Bun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S~RB~TOAREA C~P}UNULUI » - edi\ia a XXXV-a , proiect cultural de sus\inere a culturii tradi\ionale a c`p]unului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{n context 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Expozi\ie cu c`p]uni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estivitatea  de premiere a cultivatorilor de c`p]uni.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artener : Prim`ria comunei Bun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lang w:val="fr-FR"/>
        </w:rPr>
        <w:t>C. {n domeniul ARTE VIZUALE, CULTUR~ RELIGIOAS~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sz w:val="22"/>
          <w:lang w:val="fr-FR"/>
        </w:rPr>
      </w:pPr>
      <w:r>
        <w:rPr>
          <w:rFonts w:cs="ArialUpR" w:ascii="ArialUpR" w:hAnsi="ArialUpR"/>
          <w:b/>
          <w:sz w:val="22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sz w:val="22"/>
          <w:u w:val="single"/>
          <w:lang w:val="fr-FR"/>
        </w:rPr>
      </w:pPr>
      <w:r>
        <w:rPr>
          <w:rFonts w:cs="ArialUpR" w:ascii="ArialUpR" w:hAnsi="ArialUpR"/>
          <w:sz w:val="22"/>
          <w:lang w:val="fr-FR"/>
        </w:rPr>
        <w:tab/>
        <w:tab/>
      </w:r>
      <w:r>
        <w:rPr>
          <w:rFonts w:cs="ArialUpR" w:ascii="ArialUpR" w:hAnsi="ArialUpR"/>
          <w:b/>
          <w:sz w:val="22"/>
          <w:u w:val="single"/>
          <w:lang w:val="fr-FR"/>
        </w:rPr>
        <w:t>12 aprilie, Complexul Cultural al Episcopiei, Sala « Sf.Antim Ivireanul »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DE PA}TE » - expozi\ie de icoane pe lemn ]i sticl` organizat` [n [nt@mpinarea {nvierii M@ntuitorului Iisus Hristos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Partener : Episcopia R@mniculu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Evenimentul a fost bine primit de public ]i mediatizat pe m`sur`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en-US"/>
        </w:rPr>
        <w:t>25 – 30 aprilie, Biserica « To\i Sfin\ii » Rm.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>“S~PT~M^NA ICONARILOR” – expozi\ie de icoane realizat` de plasticieni v@lceni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>Partener: Biserica “To\i Sfin\ii” Rm.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>Evenimentul a fost bine primit de public, multe icoane fiind valorificate, iar presa a ilustrat ca inedit proiectul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b/>
          <w:lang w:val="en-US"/>
        </w:rPr>
        <w:t>D. {n domeniul ARTEI SPECTACOLULU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16 aprilie, C`minul cultural Pietrari de Sus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Spectacol folcloric [n contextul proiectului «Hora costumelor»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 xml:space="preserve">Participare : </w:t>
        <w:tab/>
        <w:t>Orchestra « Rapsodia v@lcean` »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ab/>
        <w:t xml:space="preserve">          </w:t>
        <w:tab/>
        <w:t>Grupul folcloric « Rapsozii Oltului »</w:t>
      </w:r>
    </w:p>
    <w:p>
      <w:pPr>
        <w:pStyle w:val="Normal"/>
        <w:spacing w:lineRule="auto" w:line="360"/>
        <w:ind w:left="288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nsamblul de c@ntece ]i dansuri « Doina Oltului » al Casei de Cultur` C`lim`ne]t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29 aprilie, C`minul cultural Cost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Spectacol folcloric sus\inut [n contextul proiectului cultural « La ob@r]ie, la izvor » edi\ia 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 xml:space="preserve">Participare : </w:t>
        <w:tab/>
        <w:t>Orchestra « Rapsodia v@lcean` » a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 xml:space="preserve">          </w:t>
        <w:tab/>
        <w:t>Grupul folcloric « Rapsozii Oltului » al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ab/>
        <w:t>Grupul folcloric « Haiducii » Am`r`]t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  <w:tab/>
        <w:tab/>
      </w:r>
      <w:r>
        <w:rPr>
          <w:rFonts w:cs="ArialUpR" w:ascii="ArialUpR" w:hAnsi="ArialUpR"/>
          <w:lang w:val="fr-FR"/>
        </w:rPr>
        <w:t>Grupul de dansuri “Domni\ele” Coste]t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29 aprilie, Romanii de Sus – Horezu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« T@rg la romani » edi\ia a II-a – spectacol folcloric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 xml:space="preserve">Participare : </w:t>
        <w:tab/>
        <w:t>Orchestra « Rapsodia v@lcean` » a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 xml:space="preserve">          </w:t>
        <w:tab/>
        <w:t>Grupul folcloric « Rapsozii Oltului » al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9 mai, Scuarul “Mircea cel B`tr@n”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Spectacol folcloric [n contextul Zilei de 9 mai – Ziua Europei ]i a Independen\ei de Stat a Rom@niei.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 xml:space="preserve">Participare : </w:t>
        <w:tab/>
        <w:t>Orchestra « Rapsodia v@lcean` » a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 xml:space="preserve">          </w:t>
        <w:tab/>
        <w:t>Grupul folcloric « Rapsozii Oltului » al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21 mai, Scena [n aer liber din Parcul }colii cu clasele I-VIII Cre\en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Spectacol folcloric sus\inut [n cadrul Festivalului « Pridvorul tinere\ii »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 xml:space="preserve">Participare : </w:t>
        <w:tab/>
        <w:t>Orchestra « Rapsodia v@lcean` » a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 xml:space="preserve">          </w:t>
        <w:tab/>
        <w:t>Grupul folcloric « Rapsozii Oltului » al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i/>
          <w:i/>
          <w:lang w:val="fr-FR"/>
        </w:rPr>
      </w:pPr>
      <w:r>
        <w:rPr>
          <w:rFonts w:cs="ArialUpR" w:ascii="ArialUpR" w:hAnsi="ArialUpR"/>
          <w:b/>
          <w:i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b/>
          <w:i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21 mai, C`minul cultural P`u]e]ti- Ot`s`u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Spectacol folcloric [n contextul evenimentului cultural « Glasul Ot`s`ului »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 xml:space="preserve">Participare : </w:t>
        <w:tab/>
        <w:t>Orchestra « Rapsodia v@lcean` » a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 xml:space="preserve">          </w:t>
        <w:tab/>
        <w:t>Grupul folcloric « Rapsozii Oltului » al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11 iunie, C`minul cultural Bun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Spectacol folcloric sus\inut [n contextul « S`rb`torii c`p]unului » edi\ia a XXXV-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 xml:space="preserve">Participare : </w:t>
        <w:tab/>
        <w:t>Orchestra « Rapsodia v@lcean` » a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 xml:space="preserve">          </w:t>
        <w:tab/>
        <w:t>Grupul folcloric « Rapsozii Oltului » al CJCPCT V@lce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  <w:tab/>
        <w:tab/>
      </w:r>
      <w:r>
        <w:rPr>
          <w:rFonts w:cs="ArialUpR" w:ascii="ArialUpR" w:hAnsi="ArialUpR"/>
          <w:sz w:val="22"/>
          <w:lang w:val="fr-FR"/>
        </w:rPr>
        <w:t>Grupul de dansuri “Br@ule\ul” al C`minului cultural B`rb`t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ab/>
        <w:tab/>
        <w:t>Grupul de dansuri al C`minului cultural « Ot`s`ul » din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ab/>
        <w:tab/>
        <w:t>P`u]e]ti- Ot`s`u</w:t>
      </w:r>
    </w:p>
    <w:p>
      <w:pPr>
        <w:pStyle w:val="Normal"/>
        <w:spacing w:lineRule="auto" w:line="360"/>
        <w:ind w:left="288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nsamblul de c@ntece ]i dansuri « Doina Oltului » al Casei de Cultur` C`lim`n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11 iunie, D`nicei – L`unele de Jos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Spectacol folcloric sus\inut [n contextul s`rb`torii « Cire]arii »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 xml:space="preserve">Participare : </w:t>
        <w:tab/>
        <w:t>Orchestra « Rapsodia v@lcean` » a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 xml:space="preserve">          </w:t>
        <w:tab/>
        <w:t>Grupul folcloric « Rapsozii Oltului » al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19 iunie, C`minul cultural Voineas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  <w:t xml:space="preserve">Spectacol folcloric [n contextul evenimentului cultural </w:t>
      </w:r>
      <w:r>
        <w:rPr>
          <w:rFonts w:cs="ArialUpR" w:ascii="ArialUpR" w:hAnsi="ArialUpR"/>
          <w:sz w:val="22"/>
          <w:lang w:val="fr-FR"/>
        </w:rPr>
        <w:t xml:space="preserve">« Zilele Voinesei » </w:t>
      </w:r>
      <w:r>
        <w:rPr>
          <w:rFonts w:cs="ArialUpR" w:ascii="ArialUpR" w:hAnsi="ArialUpR"/>
          <w:lang w:val="fr-FR"/>
        </w:rPr>
        <w:t>edi\ia a IV-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 xml:space="preserve">Participare : </w:t>
        <w:tab/>
        <w:t>Orchestra « Rapsodia v@lcean` » a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 xml:space="preserve">          </w:t>
        <w:tab/>
        <w:t>Grupul folcloric « Rapsozii Oltului » al CJCPCT V@lcea</w:t>
      </w:r>
    </w:p>
    <w:p>
      <w:pPr>
        <w:pStyle w:val="Normal"/>
        <w:spacing w:lineRule="auto" w:line="360"/>
        <w:ind w:left="288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nsamblul de c@ntece ]i dansuri « Doina Oltului » al Casei de Cultur` C`lim`n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ind w:left="720" w:firstLine="720"/>
        <w:jc w:val="both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25 iunie, C`minul cultural Lung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Spectacol folcloric sus\inut [n contextul s`rb`torii « Ziua olarului » , edi\ia a XXVIII – a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 xml:space="preserve">Participare : </w:t>
        <w:tab/>
        <w:t>Orchestra « Rapsodia v@lcean` » a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 xml:space="preserve">          </w:t>
        <w:tab/>
        <w:t>Grupul folcloric « Rapsozii Oltului » al CJCPCT V@lcea</w:t>
      </w:r>
    </w:p>
    <w:p>
      <w:pPr>
        <w:pStyle w:val="Normal"/>
        <w:spacing w:lineRule="auto" w:line="360"/>
        <w:ind w:left="288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nsamblul de c@ntece ]i dansuri « Doina Oltului » al Casei de Cultur` C`lim`n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28 iunie, Dr`g`]an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Spectacol de folclor [n contextul Festivalului na\ional de interpretare « L`utarul » - edi\ia 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 xml:space="preserve">Prezint` : </w:t>
        <w:tab/>
        <w:t>Orchestra « Rapsodia v@lcean` » a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 xml:space="preserve">          </w:t>
        <w:tab/>
        <w:t>Grupul folcloric « Haiducii » Am`r`]t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  <w:tab/>
        <w:tab/>
      </w:r>
      <w:r>
        <w:rPr>
          <w:rFonts w:cs="ArialUpR" w:ascii="ArialUpR" w:hAnsi="ArialUpR"/>
          <w:lang w:val="fr-FR"/>
        </w:rPr>
        <w:t>Grupul de dansuri “Domni\ele” Coste]t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29 iunie, Dr`g`]ani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Spectacol de folclor [n contextul Festivalului na\ional de interpretare « L`utarul » - edi\ia I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lang w:val="en-US"/>
        </w:rPr>
        <w:t xml:space="preserve">Prezint` : </w:t>
        <w:tab/>
        <w:t>Orchestra « Rapsodia v@lcean` » a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ab/>
        <w:tab/>
        <w:tab/>
        <w:tab/>
        <w:t>Grupul folcloric “Rapsozii Oltului” al CJCPCT V@lce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b/>
          <w:lang w:val="fr-FR"/>
        </w:rPr>
        <w:t>E. Particip`ri [n \ar`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 xml:space="preserve">2-3 mai, Pite]ti, jud. Arge] 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Consf`tuirea anual` a directorilor CJCPCT, [n contextul anivers`rii a 50 de ani de la [nfiin\area Casei Crea\iei Populare Arge]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>{n context a avut loc ]i o sesiune de comunic`ri la care directorul a fost prezent cu o comunicare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i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 xml:space="preserve">16 – 17 iunie, C@mpulung Muscel, jud. Arge] – Festivalul de satir` social`« Tudor Mu]atescu » 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  <w:t xml:space="preserve">Trupa de teatru « Arlechin » a Casei de Cultur` « Drago] Vr@nceanu » B`beni ob\ine, la </w:t>
      </w:r>
      <w:r>
        <w:rPr>
          <w:rFonts w:cs="ArialUpR" w:ascii="ArialUpR" w:hAnsi="ArialUpR"/>
          <w:b/>
          <w:i/>
          <w:lang w:val="fr-FR"/>
        </w:rPr>
        <w:t xml:space="preserve">Festivalul de satir` social`« Tudor Mu]atescu », </w:t>
      </w:r>
      <w:r>
        <w:rPr>
          <w:rFonts w:cs="ArialUpR" w:ascii="ArialUpR" w:hAnsi="ArialUpR"/>
          <w:lang w:val="fr-FR"/>
        </w:rPr>
        <w:t xml:space="preserve"> locul al III-lea  cu spectacolul « Mu]atisme», scenariu dup`  T. Mu]atescu, regia artistic` apar\ine referentului CJCPCT V@lcea, Bogdan Popian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u w:val="single"/>
          <w:lang w:val="fr-FR"/>
        </w:rPr>
        <w:t>17 – 18 iune, Caracal, Ol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orma\ia de c`lu]ari- adul\i a C`minului cultural Fr@nce]ti ob\ine premiul special la Festivalul « C`lu]ul » de la Caracal- jud. Olt, oferit de Comisia Na\ional` pentru Protejarea dansului « C`lu]ul »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orma\ia de c`lu]ari copii a }colii cu clasele I-VIII Dezrobiti, Fr@nce]ti, ob\ine premiul Prim`riei Caracal, la acela]i festival.</w:t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b/>
          <w:b/>
          <w:i/>
          <w:i/>
          <w:lang w:val="fr-FR"/>
        </w:rPr>
      </w:pPr>
      <w:r>
        <w:rPr>
          <w:rFonts w:cs="ArialUpR" w:ascii="ArialUpR" w:hAnsi="ArialUpR"/>
          <w:b/>
          <w:i/>
          <w:lang w:val="fr-FR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24 iunie – 2 iulie, Baia Mare,Maramure]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eastAsia="ArialUpR" w:cs="ArialUpR" w:ascii="ArialUpR" w:hAnsi="ArialUpR"/>
          <w:b/>
          <w:i/>
          <w:lang w:val="fr-FR"/>
        </w:rPr>
        <w:t xml:space="preserve"> </w:t>
      </w:r>
      <w:r>
        <w:rPr>
          <w:rFonts w:cs="ArialUpR" w:ascii="ArialUpR" w:hAnsi="ArialUpR"/>
          <w:lang w:val="fr-FR"/>
        </w:rPr>
        <w:t>O delega\ie de copii ]i tineri  au participat la</w:t>
      </w:r>
      <w:r>
        <w:rPr>
          <w:rFonts w:cs="ArialUpR" w:ascii="ArialUpR" w:hAnsi="ArialUpR"/>
          <w:b/>
          <w:i/>
          <w:lang w:val="fr-FR"/>
        </w:rPr>
        <w:t>Tab`ra Na\ional` de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b/>
          <w:i/>
          <w:lang w:val="fr-FR"/>
        </w:rPr>
        <w:t xml:space="preserve">Etnografie ]i Folclor,edi\ia a III-a, </w:t>
      </w:r>
      <w:r>
        <w:rPr>
          <w:rFonts w:cs="ArialUpR" w:ascii="ArialUpR" w:hAnsi="ArialUpR"/>
          <w:lang w:val="fr-FR"/>
        </w:rPr>
        <w:t xml:space="preserve">la invita\ia Direc\iei Jude\ene pentru Tineret Maramure], ob\in@nd premiul I la sec\iunea « icoan` pe lemn » ]i 3 men\iuni la « icoan` pe sticl` ». </w:t>
      </w:r>
      <w:r>
        <w:rPr>
          <w:rFonts w:cs="ArialUpR" w:ascii="ArialUpR" w:hAnsi="ArialUpR"/>
          <w:lang w:val="en-US"/>
        </w:rPr>
        <w:t>Coordonator a fost Mioara Com`nescu Plop, referent art` plastic` la CJCPCT V@lcea.</w:t>
      </w:r>
    </w:p>
    <w:p>
      <w:pPr>
        <w:pStyle w:val="Normal"/>
        <w:spacing w:lineRule="auto" w:line="360"/>
        <w:jc w:val="both"/>
        <w:rPr/>
      </w:pPr>
      <w:r>
        <w:rPr>
          <w:rFonts w:cs="ArialUpR" w:ascii="ArialUpR" w:hAnsi="ArialUpR"/>
          <w:lang w:val="en-US"/>
        </w:rPr>
        <w:tab/>
        <w:tab/>
      </w:r>
      <w:r>
        <w:rPr>
          <w:rFonts w:cs="ArialUpR" w:ascii="ArialUpR" w:hAnsi="ArialUpR"/>
          <w:lang w:val="fr-FR"/>
        </w:rPr>
        <w:t>CJCPCT V@lcea a sus\inut prezen\a acestor forma\ii ]i arti]ti [n \ar`, aduc@ndu-se un plus de imagine jude\ului.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  <w:r>
        <w:rPr>
          <w:rFonts w:cs="ArialUpR" w:ascii="ArialUpR" w:hAnsi="ArialUpR"/>
          <w:b/>
          <w:lang w:val="fr-FR"/>
        </w:rPr>
        <w:t>F.</w:t>
      </w:r>
      <w:r>
        <w:rPr>
          <w:rFonts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b/>
          <w:lang w:val="fr-FR"/>
        </w:rPr>
        <w:t>Managementul a]ez`mintelor cultural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{n contextul S`rbatorii portului popular v@lcean « Hora costumelor » s-a realizat un dialog cu directorii a]ez`mintelor de cultur` ]i asimila\ilor acestora, pe problematica promov`rii artei popular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{n organizarea evenimentelor culturale realiz`m parteneriate cu a]ez`mintele de cultur` din teritoriu, astfel [nc@t programele ]i proiectele s` constituie modalit`\i de [ndrumare metodic`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Revista lunar` editat` de C`minul Cultural Pietrari este redactat` sub patronajul CJCPCT V@lcea.</w:t>
      </w:r>
    </w:p>
    <w:p>
      <w:pPr>
        <w:pStyle w:val="Normal"/>
        <w:spacing w:lineRule="auto" w:line="360"/>
        <w:ind w:left="216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IRECTOR ,</w:t>
      </w:r>
    </w:p>
    <w:p>
      <w:pPr>
        <w:pStyle w:val="Normal"/>
        <w:spacing w:lineRule="auto" w:line="360"/>
        <w:ind w:left="216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f. Elena Stoica</w:t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  <w:i/>
          <w:i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</w:r>
    </w:p>
    <w:p>
      <w:pPr>
        <w:pStyle w:val="Normal"/>
        <w:spacing w:lineRule="auto" w:line="360"/>
        <w:ind w:left="1150" w:hanging="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p>
      <w:pPr>
        <w:pStyle w:val="Normal"/>
        <w:spacing w:lineRule="auto" w:line="36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ab/>
      </w:r>
    </w:p>
    <w:sectPr>
      <w:type w:val="nextPage"/>
      <w:pgSz w:w="11906" w:h="16838"/>
      <w:pgMar w:left="1596" w:right="130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53:00Z</dcterms:created>
  <dc:creator>NEW2003</dc:creator>
  <dc:description/>
  <dc:language>en-US</dc:language>
  <cp:lastModifiedBy>computer</cp:lastModifiedBy>
  <cp:lastPrinted>2006-07-10T17:00:00Z</cp:lastPrinted>
  <dcterms:modified xsi:type="dcterms:W3CDTF">2006-09-26T09:53:00Z</dcterms:modified>
  <cp:revision>2</cp:revision>
  <dc:subject/>
  <dc:title>CONSILIUL JUDE|EAN V^LCEA</dc:title>
</cp:coreProperties>
</file>